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896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388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25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,0833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21,84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,813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8,896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15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362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4,38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,2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07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713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47,0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08,00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3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639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5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178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949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4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896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,2099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420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борудования для дублирования сигналов о возгорании на пульт пожарной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44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442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,20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5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304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30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56 122,28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04 726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5,99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1,745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 школьный с подсвет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рометр психрометриче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открытый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акуумный Ком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тоны на резонансных ящик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ая микрофонная стой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фровой микш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996,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996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UserK</cp:lastModifiedBy>
  <cp:lastPrinted>2025-04-09T10:50:00Z</cp:lastPrinted>
  <dcterms:modified xsi:type="dcterms:W3CDTF">2025-12-26T04:56:00Z</dcterms:modified>
  <cp:revision>139</cp:revision>
  <dc:subject/>
  <dc:title>Приложение № 1</dc:title>
</cp:coreProperties>
</file>